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B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3. Proiectare si inginerie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48"/>
        <w:gridCol w:w="900"/>
        <w:gridCol w:w="900"/>
        <w:gridCol w:w="900"/>
        <w:gridCol w:w="900"/>
        <w:gridCol w:w="1008"/>
      </w:tblGrid>
      <w:tr>
        <w:trPr>
          <w:trHeight w:val="48" w:hRule="atLeast"/>
        </w:trPr>
        <w:tc>
          <w:tcPr>
            <w:tcW w:w="8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1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8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1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faza proiectare – studiu de prefezabilit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faza proiectare – studiu de fezabilit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5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456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297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ltuieli faza proiectare – proiect tehnic si detalii exe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7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79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34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verificarii tehnice a proiectar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4.1</w:t>
            </w:r>
          </w:p>
        </w:tc>
        <w:tc>
          <w:tcPr>
            <w:tcW w:w="5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elaborarii certificatului de performanta energetica a cladiri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pentru elaborarea documentiilor necesare obtinerii acordurilor, avizelor si autorizatiilor aferente obiectivului de investit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1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ocumentatii ce stau la baza emiterii avizelor si acordurilor impuse prin certificatul de urbanis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2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ocumentatii urbanist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3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de impac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4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/ expertize de amplasam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5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de trafi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6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expertiza tehni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7</w:t>
            </w:r>
          </w:p>
        </w:tc>
        <w:tc>
          <w:tcPr>
            <w:tcW w:w="5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pentru efectuarea auditului energetic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389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30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64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6535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931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4. Organizarea procedurilor de achizitie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13"/>
        <w:gridCol w:w="900"/>
        <w:gridCol w:w="900"/>
        <w:gridCol w:w="930"/>
        <w:gridCol w:w="870"/>
        <w:gridCol w:w="996"/>
      </w:tblGrid>
      <w:tr>
        <w:trPr>
          <w:trHeight w:val="51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2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8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Organizarea si derularea procedurilor de achizitie publica 0,0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6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2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aferente intocmirii documentatiei de atribuire si multiplicarii acesteia (exclusiv cele cumparate de ofertanti) 0,0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90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1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cu onorariile, transportul, cazarea si diurna membrilor desemnati in comisiile de evalu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4</w:t>
            </w:r>
          </w:p>
        </w:tc>
        <w:tc>
          <w:tcPr>
            <w:tcW w:w="5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nunturi de intentie, de participare si de atribuire a contractelor, corespondenta prin posta, fax, posta electronica, etc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7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Ruxi</dc:creator>
  <dc:description/>
  <dc:language>en-US</dc:language>
  <cp:lastModifiedBy>personal</cp:lastModifiedBy>
  <cp:lastPrinted>2010-01-21T14:50:00Z</cp:lastPrinted>
  <dcterms:modified xsi:type="dcterms:W3CDTF">2010-02-20T13:19:00Z</dcterms:modified>
  <cp:revision>21</cp:revision>
  <dc:subject/>
  <dc:title>FOAIE DE CAPĂT</dc:title>
</cp:coreProperties>
</file>